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6/17.04.2025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9.04.2025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Ordinara a Actionarilor S.C. MOARA CIBIN S.A. ce va avea loc in data de 16/17.04.2025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hanging="357"/>
              <w:jc w:val="both"/>
              <w:rPr>
                <w:lang w:val="ro-RO"/>
              </w:rPr>
            </w:pPr>
            <w:r>
              <w:rPr>
                <w:color w:val="000000"/>
                <w:lang w:val="ro-RO" w:eastAsia="ro-RO"/>
              </w:rPr>
              <w:t>Aprobarea situaţiilor financiare anuale, pentru exerciţiul financiar 2024, pe baza rapoartelor prezentate de Consiliul de Administraţie, însoţite de opinia auditorului financiar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obarea descărcării de gestiune a Consiliului de Administraţie pentru exerciţiul financiar 2024, pe baza rapoartelor prezentat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probarea repartizarii profitului net pe anul 2024 </w:t>
            </w:r>
            <w:r>
              <w:rPr>
                <w:lang w:val="ro-RO"/>
              </w:rPr>
              <w:t>în sumă de 19.405.505,15 lei</w:t>
            </w:r>
            <w:r>
              <w:rPr/>
              <w:t>, conform propunerii Consiliului de Administratie,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230.307,65 lei rezerve pentru profitul reinvest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.996.419,67 lei dividende de pla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/>
              <w:t>12.178.777,83 lei alte rezerv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Aprobarea propunerii de distribuire a dividendelor în valoare de 5.996.419,67</w:t>
            </w: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lang w:val="ro-RO"/>
              </w:rPr>
              <w:t>lei din profitul net al anului 2024 si fixarea unui</w:t>
            </w:r>
            <w:r>
              <w:rPr>
                <w:strike/>
                <w:lang w:val="ro-RO"/>
              </w:rPr>
              <w:t xml:space="preserve"> </w:t>
            </w:r>
            <w:r>
              <w:rPr>
                <w:lang w:val="ro-RO"/>
              </w:rPr>
              <w:t xml:space="preserve">dividend brut în valoare de </w:t>
            </w:r>
            <w:r>
              <w:rPr>
                <w:b/>
                <w:bCs/>
                <w:lang w:val="ro-RO"/>
              </w:rPr>
              <w:t>0,0502 lei</w:t>
            </w:r>
            <w:r>
              <w:rPr>
                <w:lang w:val="ro-RO"/>
              </w:rPr>
              <w:t>/acțiun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 xml:space="preserve">Stabilirea datei de </w:t>
            </w:r>
            <w:r>
              <w:rPr>
                <w:b/>
                <w:bCs/>
                <w:lang w:val="ro-RO"/>
              </w:rPr>
              <w:t xml:space="preserve">18 .09. 2025 </w:t>
            </w:r>
            <w:r>
              <w:rPr>
                <w:lang w:val="ro-RO"/>
              </w:rPr>
              <w:t xml:space="preserve"> ca data de plată a  dividendelo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ro-RO"/>
              </w:rPr>
            </w:pPr>
            <w:r>
              <w:rPr/>
              <w:t>Aprobarea Bugetului de Venituri şi Cheltuieli pe anul 2025 şi a programului de investiţii pentru anul 2025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o-RO"/>
              </w:rPr>
              <w:t>Aprobarea casării unor mijloace fixe ale societății şi scoaterea din evidentă a unor obiecte de inventar şi echipamente de protecţie uzate fizic sau mora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Aprobarea radierii de la Registrul Comertului a menţiunii de înscriere a cenzorului supleant Mandrean Viorel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 w:eastAsia="ro-RO"/>
              </w:rPr>
            </w:pP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0.09.2025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, cu modificările şi completările ulterioare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09.09.2025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57"/>
              <w:jc w:val="both"/>
              <w:rPr>
                <w:lang w:val="ro-RO"/>
              </w:rPr>
            </w:pPr>
            <w:r>
              <w:rPr>
                <w:lang w:val="ro-RO"/>
              </w:rPr>
              <w:t>Imputernicirea persoanei care sa intreprinda   demersurile necesare privind inregistrarea si publicarea Hotararii AGOA la Oficiul Registrului Comertului de pe                               langa Tribunalul Sibiu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56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5-03-18T11:02:00Z</dcterms:modified>
  <cp:revision>9</cp:revision>
  <dc:subject/>
  <dc:title>PROCURA SPECIALA</dc:title>
</cp:coreProperties>
</file>